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>
          <w:lang w:val="en-GB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GB"/>
        </w:rPr>
        <w:t>2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GB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Ощепкова Анатолия Владимиро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21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Ощепковым Анатолием Владимиро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21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21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Ощепкова Анатолия Владимировича, выдвинутого избирательным объединением </w:t>
      </w:r>
      <w:r>
        <w:rPr>
          <w:bCs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по одномандатному избирательному округу № 21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 xml:space="preserve"> часов </w:t>
      </w:r>
      <w:r>
        <w:rPr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Ощепкове Анатолии Владимир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Н. Злобин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 Коваленк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3:35:00Z</dcterms:created>
  <dc:creator>Соколова</dc:creator>
  <dc:description/>
  <cp:keywords/>
  <dc:language>en-US</dc:language>
  <cp:lastModifiedBy>Александр Злобин</cp:lastModifiedBy>
  <cp:lastPrinted>2014-01-09T16:45:00Z</cp:lastPrinted>
  <dcterms:modified xsi:type="dcterms:W3CDTF">2025-07-17T14:34:00Z</dcterms:modified>
  <cp:revision>4</cp:revision>
  <dc:subject/>
  <dc:title>Окружная избирательная комиссия</dc:title>
</cp:coreProperties>
</file>